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Mouse</w:t>
        <w:tab/>
        <w:tab/>
        <w:t xml:space="preserve">Improved mouse control by new servic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r 1.60</w:t>
        <w:tab/>
        <w:t>Copyright (c) 1993 by Matthia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Mouse is a Turbo Pascal unit and is used for improved mouse contro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c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yMouse unit defines new routines for mouse cursor drawing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provides a lot of 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Support of larger mouse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ntional mouse drivers only support mouse cursors of 16 x 16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ze. The standard size of MyMouse cursors is 16 x 32 pixels, bu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 x 64 is no problem to My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Supply of several hard-coded mouse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ouse arrow in Window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hour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verse cr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Flexible support of user-defined mouse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-defined cursors can very easily be applied with My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Support of automatical cursor adaption to GUI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Mouse supports the automatical adaption of the mouse cursor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 certain screen areas (e.g. wind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Support of cursor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ntional mouse cursors only support white mouse drivers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Mouse, you won't have this restr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SuperVGA &amp; VESA support (800 x 600 x 16 and all 256-color m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ly any DOS mouse driver supports the high-definition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SuperVGA adaptor cards. MyMouse makes use of VESA, and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 adaptor card that provides this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Support of user-defined mouse servic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is facility, you can easily carry out any special ide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 cursor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Co-operation with Borland Graphics Interface (BG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ugh MyMouse directly accesses the adaptor card for opt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formance, it is 100% compatible with B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 Effective anti-flickering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Mouse now provides an anti-flickering logic, which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e com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Mouse provides efficient routines for screen region/pag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 Mouse area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MyMouse, you can easily lock the mouse into a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 Mouse pag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MyMouse, the cursor can appear on the second scree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 Critical area/pag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MyMouse, you can determine the screen region/page gra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s work on. The mouse is only hidden if presen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yMouse unit co-operates closely with the Turbo Vision Drivers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fore, it achieves very much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 Generation of Drivers-compatible mouse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tMouseEvent procedure generates events, which are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le with the Drivers unit. By that, existing programs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be modifi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  Generation of timer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tTimerEvent procedure generates a new event class (evTimer)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timer interrupt has happened since last call, i.e. 1/18.2 sec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 Compact code by use of Driver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Mouse puts events into Drivers' event queue and uses many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 Use of Drivers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still use the MouseReverse, DoubleDelay, and Repeat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  DoubleSpeedTreshold adjus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MyMouse, you can set this value via a pascal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Mouse co-operates in its driver mode with all mouse types. Microso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 Systems mice are DIRECTLY (without need of any driver)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s, interrupt requests, and modes are automatically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Procedure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MouseMode(AMode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operating mode of the mouse. It is to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InitMyMouse. In following table the supported modes ar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mDriver</w:t>
        <w:tab/>
        <w:t xml:space="preserve">The mouse driver handles the mouse's signal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rivers unit generates the mouse events. MyMouse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 service routine between driver and Drivers, which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he co-ordinates and draws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OTE: In this mode, MyMouse co-operates with all mic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mode is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mMicro</w:t>
        <w:tab/>
        <w:t xml:space="preserve">The Drivers unit generates the mouse events, but the mou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ignals are directly handled by MyMouse's servic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he connected mouse must be Microsoft s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mSystem</w:t>
        <w:tab/>
        <w:t xml:space="preserve">The Drivers unit generates the mouse events, but the mou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ignals are directly handled by MyMouse's servic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he connected mouse must be Mous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mAuto</w:t>
        <w:tab/>
        <w:t xml:space="preserve">The Drivers unit generates the mouse events, but the mou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ignals are directly handled by MyMouse's servic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yMouse determines by a driver call whether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rial or Mouse Systems is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three direct modes you may specify the port the mouse is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. Please add one of the following constants to the Mode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mPortAuto</w:t>
        <w:tab/>
        <w:t xml:space="preserve">Determines by a driver call which of the serial 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ouse is connect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Port1       Informs MyMouse that the mouse is connected to COM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mPort2</w:t>
        <w:tab/>
        <w:t xml:space="preserve">Informs MyMouse that the mouse is connected to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se modes, you can also specify the interrupt requests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mIRQAuto</w:t>
        <w:tab/>
        <w:t xml:space="preserve">Determines by a driver call which interrupt request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IRQ(n)      Informs MyMouse that the mouse uses the interrupt request (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ddition to these modes, you can set the following 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mNoClk</w:t>
        <w:tab/>
        <w:t xml:space="preserve">Disables the anti-flickering logic. MyMouse normally h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he vertical retrace and fast timer interrupt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t the anti-flickering timing facility. This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roblems under debugging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InitMy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initializes MyMouse. Graphics needs not be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calling InitMyMouse. MyMouse will wait for messa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.InitGraphics and activat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InitEvents has not been called yet, this is done by MyMous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r's mouse cursor is hidden, and MyMouse's cursor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use mode is to be set BEFORE the InitMyMouse call. After this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MouseMode is without an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 InitMyMouse before VgaMem's routine InitVgaMan. The latter o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cate the whole VGA rest memory for its own use. MyMouse also nee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part of thi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DoneMy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de-initializes MyMouse. Do not terminate program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ing DoneMy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need not call DoneMyMouse before closing graphics via Gr.Close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Mouse waits for messages from CloseGraphics, and will deactivat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InitEvents had not been called before the InitMyMouse call, DoneMy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call Done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MouseInstalled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returns true if a mouse is connected and MyMous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ReserveMouseSe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allocates the memory used for cursor background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NOT call this procedure. Any memory management is don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BGIMode(Driver, Mode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this procedure, you can set the Gr Mode indirectly, spec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of Graph.Init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method has become obsolete and should no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GetMouseEvent(var Event: TEv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calls Drivers.GetMouseEvent in order to get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GetTimerEvent(var Event: TEv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generates an event of the class evTimer if at least 1/1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 have passed since last call (i.e. a timer interrupt has happe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foWord member is loaded with the timer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MousePos(x, 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moves the mouse cursor to the specified position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 not hide the mouse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MouseArea(x1, y1, x2, y2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screen region in which the mouse may appea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use is outside the specified rectangle, it will be moved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Turbo Vision notation is used, i.e. the x2, y2 co-ordin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just outside the specifi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MousePage(Page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screen page in which the mouse is to be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need not hide the mouse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CriticalArea(x1, y1, x2, y2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rectangular region in which HideMouse and Show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ll take effect. This region should (especially in graphic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faces) be only the real drawing area, so that flicker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can be prevented. The cursor is redrawn or hidden by this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Turbo Vision Notation is used, i.e. the coordinates x2, y2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just outside the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CriticalPage(Page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screen page on which HideMouse and Show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ll take effect. The cursor is redrawn or hidden by this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MCursor(n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chooses the mouse cursor by its identification numbe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 not hide the mouse cursor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Use the mcXXXX constants for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use SetMCursor within ChangeCursor service routines. Thu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 access to the NewNum variable is required. For compati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er versions, never access NewNum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PointerColor(AColor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cursor color to be used. You need not h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 cursor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use SetPointerColor within ChangeCursor service routines. Thu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 access to the PointerColor variable is required.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later versions, never access PointerColor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CursorPtr(p: poin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mouse cursor by a pointer to its defining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use SetPointerColor within GetMCursor service routines. Thu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 access to the CursorPtr variable is required.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later versions, never access CursorPtr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how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increases the internal MouseHidden count. If it reaches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use cursor is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Hide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decreases the internal MouseHidden count and hi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DoubleSpeedTreshold(Value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DoubleSpeedTreshold value. This is the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ed of the mouse to be reached for doubling cursor's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routines are semi-internal ones. They are in the interface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al service routines may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MSaveRe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es the VGA registers that are changed by the servic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RestoreRe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ores these VGA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a nice utility routine provided by MyMouse for historical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MakeContain(var P: TPoint; R: TR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s the co-ordinates of the given point, so that it it will tak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ide the specified 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dentifier</w:t>
        <w:tab/>
        <w:t>Type</w:t>
        <w:tab/>
        <w:t>Description</w:t>
        <w:tab/>
        <w:tab/>
        <w:tab/>
        <w:tab/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</w:t>
        <w:tab/>
        <w:t>-------</w:t>
        <w:tab/>
        <w:t>---------------------------------------</w:t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Mode</w:t>
        <w:tab/>
        <w:t>Word</w:t>
        <w:tab/>
        <w:t>Current mouse operation mode</w:t>
        <w:tab/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tonCount</w:t>
        <w:tab/>
        <w:t>Byte</w:t>
        <w:tab/>
        <w:t>Number of mouse buttons</w:t>
        <w:tab/>
        <w:tab/>
        <w:tab/>
        <w:t xml:space="preserve">R/O   D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SaveSeg</w:t>
        <w:tab/>
        <w:t>Word</w:t>
        <w:tab/>
        <w:t>Real mode segment for cursor background</w:t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SavePtr</w:t>
        <w:tab/>
        <w:t>pointer</w:t>
        <w:tab/>
        <w:t>Address of memory for cursor background</w:t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SavePOfs</w:t>
        <w:tab/>
        <w:t>Word</w:t>
        <w:tab/>
        <w:t>(offset)</w:t>
        <w:tab/>
        <w:tab/>
        <w:tab/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SavePSeg</w:t>
        <w:tab/>
        <w:t>Word</w:t>
        <w:tab/>
        <w:t>(segment)</w:t>
        <w:tab/>
        <w:tab/>
        <w:tab/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Where</w:t>
        <w:tab/>
        <w:t>TPoint</w:t>
        <w:tab/>
        <w:t>Mouse co-ordinates</w:t>
        <w:tab/>
        <w:tab/>
        <w:tab/>
        <w:t xml:space="preserve">R/O   D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Buttons</w:t>
        <w:tab/>
        <w:t>Byte</w:t>
        <w:tab/>
        <w:t>Mouse button state</w:t>
        <w:tab/>
        <w:tab/>
        <w:tab/>
        <w:t xml:space="preserve">      D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Area</w:t>
        <w:tab/>
        <w:t>TRect</w:t>
        <w:tab/>
        <w:t>Mouse working area</w:t>
        <w:tab/>
        <w:tab/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Page</w:t>
        <w:tab/>
        <w:t>Byte</w:t>
        <w:tab/>
        <w:t>Mouse working screen page</w:t>
        <w:tab/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PagePtr</w:t>
        <w:tab/>
        <w:t>pointer</w:t>
        <w:tab/>
        <w:t>Adrress of mouse screen page</w:t>
        <w:tab/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PageLinear</w:t>
        <w:tab/>
        <w:t>LongInt</w:t>
        <w:tab/>
        <w:t>Linear screen address of mouse page</w:t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riticalArea</w:t>
        <w:tab/>
        <w:t>TRect</w:t>
        <w:tab/>
        <w:t>Critical screen region</w:t>
        <w:tab/>
        <w:tab/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rticalPage</w:t>
        <w:tab/>
        <w:t>Byte</w:t>
        <w:tab/>
        <w:t>Critical screen page</w:t>
        <w:tab/>
        <w:tab/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Num</w:t>
        <w:tab/>
        <w:t>Word</w:t>
        <w:tab/>
        <w:t>Current cursor</w:t>
        <w:tab/>
        <w:tab/>
        <w:tab/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Ptr</w:t>
        <w:tab/>
        <w:t>pointer</w:t>
        <w:tab/>
        <w:t>Pointer to current cursor bitmap</w:t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wNum</w:t>
        <w:tab/>
        <w:tab/>
        <w:t>Word</w:t>
        <w:tab/>
        <w:t>New cursor</w:t>
        <w:tab/>
        <w:tab/>
        <w:tab/>
        <w:tab/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interColor</w:t>
        <w:tab/>
        <w:t>Byte</w:t>
        <w:tab/>
        <w:t>Current cursor color</w:t>
        <w:tab/>
        <w:tab/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Hidden</w:t>
        <w:tab/>
        <w:t>Integer</w:t>
        <w:tab/>
        <w:t>Internal Hide/ShowMouse counter</w:t>
        <w:tab/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xWidth</w:t>
        <w:tab/>
        <w:t>Byte</w:t>
        <w:tab/>
        <w:t>Maximal cursor width in data bytes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xLength</w:t>
        <w:tab/>
        <w:t>Byte</w:t>
        <w:tab/>
        <w:t>Maximal cursor height in pixels</w:t>
        <w:tab/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ubleDelay</w:t>
        <w:tab/>
        <w:t>Word    (see reaction delays)</w:t>
        <w:tab/>
        <w:tab/>
        <w:tab/>
        <w:t xml:space="preserve">      D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peatDelay</w:t>
        <w:tab/>
        <w:t>Word</w:t>
        <w:tab/>
        <w:t>(see reaction delays)</w:t>
        <w:tab/>
        <w:tab/>
        <w:tab/>
        <w:t xml:space="preserve">      D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Delay</w:t>
        <w:tab/>
        <w:t>Word</w:t>
        <w:tab/>
        <w:t>(see reaction delays)</w:t>
        <w:tab/>
        <w:tab/>
        <w:tab/>
        <w:t xml:space="preserve">      D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ubleSpeed-</w:t>
        <w:tab/>
        <w:t>Word</w:t>
        <w:tab/>
        <w:t>Relative mouse speed for doubling</w:t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eshold</w:t>
        <w:tab/>
        <w:tab/>
        <w:t xml:space="preserve">curso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Speed</w:t>
        <w:tab/>
        <w:t>Word</w:t>
        <w:tab/>
        <w:t xml:space="preserve">w/o function - for compatibilit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angeCursor</w:t>
        <w:tab/>
        <w:t>proc</w:t>
        <w:tab/>
        <w:t xml:space="preserve">Cursor ada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MCursor      TGetMC#</w:t>
        <w:tab/>
        <w:t xml:space="preserve">Get cursor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awMouse</w:t>
        <w:tab/>
        <w:t>proc</w:t>
        <w:tab/>
        <w:t xml:space="preserve">Cursor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veScreen</w:t>
        <w:tab/>
        <w:t>proc</w:t>
        <w:tab/>
        <w:t xml:space="preserve">Background 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toreScreen</w:t>
        <w:tab/>
        <w:t>proc</w:t>
        <w:tab/>
        <w:t xml:space="preserve">Background re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veLatches</w:t>
        <w:tab/>
        <w:t>proc</w:t>
        <w:tab/>
        <w:t xml:space="preserve">Latches 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toreLatches</w:t>
        <w:tab/>
        <w:t>proc</w:t>
        <w:tab/>
        <w:t xml:space="preserve">Latches re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rt1</w:t>
        <w:tab/>
        <w:tab/>
        <w:t>Word</w:t>
        <w:tab/>
        <w:t>Port address of COM1</w:t>
        <w:tab/>
        <w:tab/>
        <w:tab/>
        <w:t xml:space="preserve">      4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rt2</w:t>
        <w:tab/>
        <w:tab/>
        <w:t>Word</w:t>
        <w:tab/>
        <w:t>Port address of COM2</w:t>
        <w:tab/>
        <w:tab/>
        <w:tab/>
        <w:t xml:space="preserve">      4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ev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/O</w:t>
        <w:tab/>
        <w:t xml:space="preserve">READ-ONLY: This variable may not be modified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se the respective routines for setting th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     This variable is declared absolute to a variable in Drivers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0H</w:t>
        <w:tab/>
        <w:t xml:space="preserve">This variable is declared absolute to a memory value in the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gment 4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</w:t>
        <w:tab/>
        <w:t xml:space="preserve">This variable may only be set in a GetMCursor servic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or compatibility with later versions, do not set it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</w:t>
        <w:tab/>
        <w:t xml:space="preserve">This variable may only be set in a ChangeCursor servic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or compatibility with later versions, do not set it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</w:t>
        <w:tab/>
        <w:t xml:space="preserve">These variables are to be set before the InitMyMous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ction de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about these values in the Drivers documentation. In contrast to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s of MyMouse, Drivers generates all mouse events,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ction delays of Drivers are to b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Delay is another identifier for RepeatDelay; it is included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. The AutoSpeed variable controlled the dista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MouseAuto events in previous versions. This is not supported 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Mouse Cursor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lobal procedural GetMCursor variable points to a far proced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igns the CursorPtr variable a pointer to the mouse cursor glyph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identifier is handed over as a parameter. Following is th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a mouse curs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 bytes length of the cursor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 bytes width of the cursor in 8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 bytes for hotspot x and y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reenMask (as many bytes as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ixelMask (as many bytes as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ly, GetMCursor points to a procedure in the MyMouse unit. GetM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declared as procedure(n: Integer) and must be far. In your own GetM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, you must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)  Test, whether the required cursor is provided by your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)  If yes, set CursorPtr and CursorNum (set to value of pa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ropr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 Else, call the old GetMCursor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not forget to define your own mcXXXX constants, so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fortably access the cursor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 Cursor Gly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yMouse, cursor may be come as wide and high as you want.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ursors get, the more memory is needed for storing the curs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ground. Therefore, the size of cursors is normally limited to 16 x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change the MaxWidth and MaxLength variables BEFORE the InitMy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 if you want to have larger cursors. As experience shows, larger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 64 x 64 pixels are not very sensible. In the 256-color mod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 width is 16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hotspot characterizes the point inside the mouse cursor that is po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mask and pixel mask make up the cursor gly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s set in the screen mask make the corresponding pixels black (n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ixel mask is then xorred with the screen. By combining screen and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, you will come to four screen manipul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  PM   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0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1     inverts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0     turns pixel into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1     turns pixel into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its are mapped to the screen pixels as a word is written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igher bits are mapped to the le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have a look at the sources of the examples for better understa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Automatic Cursor Adaption to GUI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graphical user interfaces (GUI), it is useful to adapt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I element it points to. In input lines, for example, the cursor may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vertical beam; at window frames it may become a double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adaption is no problem with the MyMouse unit. You just have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control routine, which returns the needed cursor in dependence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urrent mouse position since MyMouse does not know your GUI's con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cedural ChangeCursor variable normally points to a dummy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change the cursor behavior, implement a (global and far-co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that sets the NewNum variable (new cursor type number) in depen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on the current coordinates in Mous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User Servic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ve procedural variables contain the procedures that do the real 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awMouse</w:t>
        <w:tab/>
        <w:tab/>
        <w:t xml:space="preserve">cursor drawing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veScreen</w:t>
        <w:tab/>
        <w:tab/>
        <w:t xml:space="preserve">background saving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toreScreen</w:t>
        <w:tab/>
        <w:tab/>
        <w:t xml:space="preserve">background restoring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veLatches</w:t>
        <w:tab/>
        <w:tab/>
        <w:t xml:space="preserve">VGA latches saving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toreLatches</w:t>
        <w:tab/>
        <w:t xml:space="preserve">VGA latches restoring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change these values if you know what you are do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New in Version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SuperVGA VESA support for high-resolution 256-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Anti-flickering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Intelligent reaction on graphics mod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Hardware-event double-buff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New in 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MyMouse now co-operates with all mice in its driv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MyMouse now directly supports Mouse Systems m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Mouse cursors can now become also as wide a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MyMouse's code has become more compact and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MyMouse's events now match to Drivers'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MyMouse now co-operates with MS Windows even when the appl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uted in the 386 enhanced mode i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MyMouse now supports the ports and the IRQs still more flex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MyMouse now supports besides the mouse page also a critical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 New routines make the usage eas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MousePos, SetPointerColor, SetDoubleSpeedTreshold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