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unit provides access to INI files in Windows'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DPMI applications. File access is done via a special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stream for optimal speed. The procedures ar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d in Windows'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 Profile: Functions 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Profile: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PrivateProfileI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PrivateProfile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Private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Unit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rivateProfileInt          (Unit 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rivateProfileInt(ApplicationName, KeyName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Integer; FileName: PChar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trieves the integer value of a certa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rta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Name   Null-terminated string, stating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me           Null-terminated string, stating the key 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to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          Integer value to be returned if the ke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 positive integer from 0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Null-termina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turns the integer value of the entry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successful. If the entry does not exist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If the entry is non-integer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can be followed by non-numeric 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case of the keywords is ignored.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rivate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 File Form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rivateProfileString       (Unit 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rivateProfileString(ApplicationName, KeyName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PChar; ReturnedString: PChar; 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P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a string from a certain entry in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Name   Null-terminated string, stating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me           Null-terminated string, stating the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          Null-terminated string, which is cop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ntry is not available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not b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String    The buffer, to which the string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       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Null-termina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umber of characters copied to th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NU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earches the specified section of the INI file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Name. If found, the string value is copied to the buffer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ing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eyname is set NIL, the function will copy all nam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the buffer. Each name is null-terminated, and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nother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linked with Keyname is given with (single or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these charact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keyword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Private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 File Form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PrivateProfileString     (Unit 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ritePrivateProfileString(ApplicationName, KeyName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P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a string into a certain section of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Name   Null-terminated string, stating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ection does not exist, it i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me           Null-terminated string, stating the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KeyName NIL if the whole section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             Null-terminated string, stating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ry. Set Str NIL if this entry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Null-terminated file name. If non-exi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RUE if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performance of access, the Profile unit leav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open. For closing the file, call this function with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are text files. They consist of several so-c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ction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ctio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ast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ection there are entrie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1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try=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equal sign there is the so-called keyword,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You refer to this keyword to retrieve or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. This value is to be found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the software product provided as a whole are cal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neither "Public Dom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"Freeware". The Software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laws of the Federal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and international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, 1994 Matthias K�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bergerstra�e 12, D-39104 Magde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supplied as is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, you agre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which is st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py of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include this file,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M GbR f.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bergerstra�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+49-391-5 43 0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       [100331,1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