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 in Graphics Vision 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 in Graphics Vis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 Vision 2.10 contains many example programs, which show</w:t>
      </w:r>
    </w:p>
    <w:p>
      <w:pPr>
        <w:pStyle w:val="PreformattedText"/>
        <w:bidi w:val="0"/>
        <w:jc w:val="left"/>
        <w:rPr/>
      </w:pPr>
      <w:r>
        <w:rPr/>
        <w:t>separated features. This should be better to read than the Demo's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programs. They reside in the GVIS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Shown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1   Minimal Application without function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2   Menubar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3   Menubar and StatusLine with language-dependent tex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4   Simple text and bitmaps scrollers and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5   Bitmap desk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6   Virtual desktop, graphic-mode switch, window-number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7   Analog/digital clock, desktop eyes, local menus, gad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8   Generalized (graphic) list viewers, clusters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bitmaps from Windows resources, loading and using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09   Palette dialogs, desktop e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0   Filer objects, 3D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1   Flying Hints, window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2   Gau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4   Using the Turbo-Vision emulation for integrating Turbo Vision</w:t>
      </w:r>
    </w:p>
    <w:p>
      <w:pPr>
        <w:pStyle w:val="PreformattedText"/>
        <w:bidi w:val="0"/>
        <w:jc w:val="left"/>
        <w:rPr/>
      </w:pPr>
      <w:r>
        <w:rPr/>
        <w:tab/>
        <w:t xml:space="preserve">    views, windows, and dialogs into Graphics Vi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5   Checkmarks and bitmapped menu items, mouse cursor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016   Transparent views, bitmap desk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111   A "Light Show", but not on the screen (hm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1   Opening a Windows resource, loading a menu bar, adding</w:t>
      </w:r>
    </w:p>
    <w:p>
      <w:pPr>
        <w:pStyle w:val="PreformattedText"/>
        <w:bidi w:val="0"/>
        <w:jc w:val="left"/>
        <w:rPr/>
      </w:pPr>
      <w:r>
        <w:rPr/>
        <w:tab/>
        <w:t xml:space="preserve">    "accelerator"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2   Loading a dialog from a Windows resour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orland-style dialo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3   Accessing specific views in dialogs loaded from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, linking validators with inpu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4   Integration of the language resource and the BW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pplication re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5   Replacing MessageBox functions by BWCC equival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itmap vie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6   Loading non-generic dialogs from Windows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7   Installing additional system-wide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user-defined behavior to existing Windows cl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formula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8   Loading Graphics Vision's special dialog control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s resource, i. e. tables and level-zero sta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209   Loading automatically validated input lin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resources; this is the preferred method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am02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demo   A simple multifil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fm       Turbo Vision File Manager. A complex examp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Turbo Vision emulator in larg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vexam, Page #   1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