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KM Corporation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der Form / Ordering Instruc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o order the products directly from MKM Corpor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of the programs, you may use the order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cannot accept credit-card orders. Payment mus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internationally valid cheque or by wiring funds to our b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unt as a pre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we have not specialized to shipping software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need to ship from Germany, our shipping-and-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s a relatively high. You may get the product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aper and faster from PsL, which is our Credit Card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. See PSLORD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rdering, mail us the order form below to the address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rm. You can also email it to Matthias Koeppe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mkoeppe@inam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ip the products ordered as soon as we receiv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que by mail or the prepaid money arrives on our bank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wiring money to our bank account from outside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ell your bank that YOU pay the transfer fees.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for you, since the fees are sometimes as hig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b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our accoun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 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Erzbergerstr 12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Name:      Stadtsparkasse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Address:   Gr Muenzstr 6, D - 39104 Magdeburg, F.R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Code:   810 532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: 31 410 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_________________________________     Phone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_________________________________     Fax:  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:    _________________________________     email: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ZIP: _________________________________     Country, State: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rn Matthias KOEPP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K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zbergerstr 12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- 39104 Magdeburg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R.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M DIRECT   O R D E R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person or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ly named company - a LANGUAGE PRODUCT LIMITED LICEN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ducts, according to the terms of th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ropriate SOFTWARE CERTIFICATE in the fil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   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                 DM 20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for DOS                 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for DOS</w:t>
        <w:tab/>
        <w:tab/>
        <w:tab/>
        <w:t>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</w:t>
        <w:tab/>
        <w:tab/>
        <w:t>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</w:t>
        <w:tab/>
        <w:tab/>
        <w:tab/>
        <w:t>DM  2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</w:t>
        <w:tab/>
        <w:tab/>
        <w:t>DM  1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</w:t>
        <w:tab/>
        <w:tab/>
        <w:tab/>
        <w:t>DM  65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with, I order - as a businessman or a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ly named company - a LANGUAGE PRODUC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ducts, according to the terms of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nd the appropriate SOFTWARE CERTIFICAT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Product                                 Price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----------------------------------  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Graphics Vision &amp; Tools</w:t>
        <w:tab/>
        <w:tab/>
        <w:tab/>
        <w:t>DM 28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yMouse Package for DOS</w:t>
        <w:tab/>
        <w:tab/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MetaGraph for DOS</w:t>
        <w:tab/>
        <w:tab/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Clipboard for DOS</w:t>
        <w:tab/>
        <w:tab/>
        <w:t>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Bitmaps for DOS</w:t>
        <w:tab/>
        <w:tab/>
        <w:tab/>
        <w:t>DM  3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Windows Resources for DOS</w:t>
        <w:tab/>
        <w:tab/>
        <w:t>DM  2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TrueType Fonts for DOS</w:t>
        <w:tab/>
        <w:tab/>
        <w:tab/>
        <w:t>DM  90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  _____________________________________   DM ___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  Packaging and postage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Germany                       DM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ithin Europe                        DM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second-class postage      DM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world-wide first-class postage       DM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 sum  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German value-added tax  (MWSt 16 %)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ss sum                                         DM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A cheque over the above amount is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 I had the above amount transferred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, ____________ 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ty)                 (Date)              (Signatur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